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4.2018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464841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4.2018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599247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N 1011 "Об утверждении Положения о системах оплаты труда работников муниципальных учреждений ЗАТО Железногорск"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3 "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"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4 "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08.11.2013 N 1766 "Об утверждении Положения о системе оплаты труда руководителя муниципального автономного учреждения "Комбинат оздоровительных спортивных сооружений", руководствуясь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2.4.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4. Председателем Комиссии является заместитель Главы ЗАТО г. Железногорск по социальным вопросам.»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6-12-13T10:13:00Z</cp:lastPrinted>
  <dcterms:modified xsi:type="dcterms:W3CDTF">2018-04-16T02:28:00Z</dcterms:modified>
  <cp:revision>36</cp:revision>
  <dc:subject/>
  <dc:title> </dc:title>
</cp:coreProperties>
</file>